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536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2"/>
        <w:spacing w:before="0" w:after="0"/>
        <w:ind w:left="4536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РМ ИС Свой Бизнес</w:t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ИС Свой Бизне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ИС Свой Бизнес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 xml:space="preserve">ИС Свой Бизнес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Ковтун Елена Владимировна</cp:lastModifiedBy>
  <cp:lastPrinted>2020-08-05T13:15:00Z</cp:lastPrinted>
  <dcterms:modified xsi:type="dcterms:W3CDTF">2023-10-09T14:34:00Z</dcterms:modified>
  <cp:revision>15</cp:revision>
  <dc:subject/>
  <dc:title>Приложение №20</dc:title>
</cp:coreProperties>
</file>